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958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446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【神农青年学者（师资博士后）】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21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试讲效果及评价意见（基本内容的表达、教材的组织、语言表达、教态等）</w:t>
            </w:r>
          </w:p>
        </w:tc>
      </w:tr>
      <w:tr>
        <w:trPr>
          <w:trHeight w:val="12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</w:rPr>
              <w:t>综合意见【是否同意聘用为神农青年学者（师资博士后）】：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学院考核小组表决结果：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62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考核小组总人数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6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同意票数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不同意票数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弃权票数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考核小组全体成员签名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备注：学院考核小组由学院党政领导、流动站负责人、院学术委员会专家、学科方向骨干成员组成，人数不少于</w:t>
      </w:r>
      <w:r>
        <w:rPr/>
        <w:t>7</w:t>
      </w:r>
      <w:r>
        <w:rPr/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12:00Z</dcterms:created>
  <dc:creator>zrt</dc:creator>
  <dc:description/>
  <cp:keywords/>
  <dc:language>en-US</dc:language>
  <cp:lastModifiedBy>user</cp:lastModifiedBy>
  <dcterms:modified xsi:type="dcterms:W3CDTF">2020-10-21T00:56:00Z</dcterms:modified>
  <cp:revision>24</cp:revision>
  <dc:subject/>
  <dc:title>博士后科研流动站设站单位</dc:title>
</cp:coreProperties>
</file>